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ьтаты итоговой аттестации выпускников 9-х классов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307" w:after="0"/>
        <w:ind w:firstLine="710"/>
        <w:jc w:val="both"/>
        <w:rPr/>
      </w:pPr>
      <w:r>
        <w:rPr/>
        <w:t xml:space="preserve">      </w:t>
      </w:r>
      <w:r>
        <w:rPr/>
        <w:t>Назначение основного государственного экзамена (далее – ОГЭ) – оце</w:t>
        <w:softHyphen/>
        <w:t>нить уровень общеобразовательной подготовки выпускников 9 классов образо</w:t>
        <w:softHyphen/>
        <w:t>вательных организаций. ОГЭ проводится в соответствии с Федеральным зако</w:t>
        <w:softHyphen/>
        <w:t>ном от 29.12.2012 № 273-ФЗ «Об образовании в Российской Федерации»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10"/>
        <w:jc w:val="both"/>
        <w:rPr/>
      </w:pPr>
      <w:r>
        <w:rPr/>
        <w:t>ОГЭ – это обязательный экзамен, который сдается выпускниками по окончании 9 класса общеобразовательных организаций Российской Федера</w:t>
        <w:softHyphen/>
        <w:t>ции. ОГЭ выпускников 9 классов оценивается на региональном уровне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10"/>
        <w:jc w:val="both"/>
        <w:rPr/>
      </w:pPr>
      <w:r>
        <w:rPr/>
        <w:t xml:space="preserve">Согласно </w:t>
      </w:r>
      <w:hyperlink r:id="rId2">
        <w:r>
          <w:rPr>
            <w:rStyle w:val="InternetLink"/>
          </w:rPr>
          <w:t>Порядку проведения государственной итоговой аттестации по образовательным программам основного общего образования,</w:t>
        </w:r>
      </w:hyperlink>
      <w:r>
        <w:rPr/>
        <w:t xml:space="preserve"> выпускники 9 классов общеобразовательных организаций сдают 2 обязательных экзаме</w:t>
        <w:softHyphen/>
        <w:t>на (русский язык и математика) и 2 экзамена по выбору обучающихс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10"/>
        <w:jc w:val="both"/>
        <w:rPr/>
      </w:pPr>
      <w:r>
        <w:rPr/>
        <w:t>Документом, определяющим содержание экзаменационной работы, явля</w:t>
        <w:softHyphen/>
        <w:t xml:space="preserve">ется Федеральный компонент государственного образовательного стандарта основного общего образования (приказ Министерства образования и науки </w:t>
      </w:r>
      <w:r>
        <w:rPr>
          <w:spacing w:val="-1"/>
        </w:rPr>
        <w:t xml:space="preserve">Российской Федерации от 05.03.2004 г. № 1089 «Об утверждении Федерального </w:t>
      </w:r>
      <w:r>
        <w:rPr/>
        <w:t>компонента государственных образовательных стандартов начального общего, основного общего и среднего (полного) общего образования»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10"/>
        <w:jc w:val="both"/>
        <w:rPr/>
      </w:pPr>
      <w:r>
        <w:rPr/>
        <w:t>ОГЭ выполняет две основные функции: итоговую аттестацию выпускни</w:t>
        <w:softHyphen/>
        <w:t>ков основной школы и создание условий для дифференциации обучающихся при поступлении в профильные классы средней общеобразовательной школы. Для этих целей в контрольно-измерительные материалы включены задания трех уровней сложности. Выполнение заданий базового уровня сложности поз</w:t>
        <w:softHyphen/>
        <w:t>воляет оценить уровень освоения наиболее значимых содержательных элемен</w:t>
        <w:softHyphen/>
        <w:t>тов стандарта основной школы и владение наиболее важными видами деятель</w:t>
        <w:softHyphen/>
        <w:t>ности, а выполнение заданий повышенного и высокого уровней сложности – степень подготовленности обучающегося к продолжению образования на сле</w:t>
        <w:softHyphen/>
        <w:t>дующей ступени обучения с учетом дальнейшего уровня изучения предмета (базовый или профильный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" w:firstLine="710"/>
        <w:jc w:val="both"/>
        <w:rPr/>
      </w:pPr>
      <w:r>
        <w:rPr/>
        <w:t>Результаты ОГЭ могут учитываться школой при формировании профиль</w:t>
        <w:softHyphen/>
        <w:t>ных 10 классов, а также для приёма в учреждения среднего профессионального образ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color w:val="FF0000"/>
        </w:rPr>
      </w:pPr>
      <w:r>
        <w:rPr/>
        <w:tab/>
        <w:t>В 2019 году ГИА по образовательным программам основного общего образования сдавали 264  выпускника 9-х классов, 1 выпускник из МКОУ СОШ №3 г.Уржума не допущен до итоговой аттестации, 1 из МКОУ ООШ с.Петровского не явился на экзамены по уважительной причине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25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41"/>
        <w:gridCol w:w="1843"/>
        <w:gridCol w:w="1984"/>
      </w:tblGrid>
      <w:tr>
        <w:trPr>
          <w:trHeight w:val="52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55" w:hanging="0"/>
              <w:rPr/>
            </w:pPr>
            <w:r>
              <w:rPr/>
              <w:t>Показатели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-40" w:hanging="0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-40" w:hanging="0"/>
              <w:jc w:val="center"/>
              <w:rPr/>
            </w:pPr>
            <w:r>
              <w:rPr/>
              <w:t>за 2017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-40" w:hanging="0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-40" w:hanging="0"/>
              <w:jc w:val="center"/>
              <w:rPr/>
            </w:pPr>
            <w:r>
              <w:rPr/>
              <w:t>за 2018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center"/>
              <w:rPr/>
            </w:pPr>
            <w:r>
              <w:rPr/>
              <w:t>за 2019 год</w:t>
            </w:r>
          </w:p>
        </w:tc>
      </w:tr>
      <w:tr>
        <w:trPr>
          <w:trHeight w:val="497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сдававш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46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е сдали в установленные сроки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Результаты ГИА в разрезе каждого предмета:</w:t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4"/>
        <w:gridCol w:w="819"/>
        <w:gridCol w:w="1217"/>
        <w:gridCol w:w="1344"/>
        <w:gridCol w:w="703"/>
        <w:gridCol w:w="666"/>
        <w:gridCol w:w="931"/>
        <w:gridCol w:w="962"/>
        <w:gridCol w:w="1198"/>
        <w:gridCol w:w="566"/>
        <w:gridCol w:w="76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п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дававших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 выпускник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4 и 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дали в установл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о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ли в резер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Русский язык и математику сдавали все допущенные выпускники 9-х классов. Предметы по выбору наибольшее количество выпускников  9-х классов 54,5% сдавали обществознание (145ч). Результаты по обществознанию в районе не высокие средняя отметка- 3,35, средний балл-22,84. Лучший результат в гимназии (средняя отметка 3,85, средний балл 27,54). Следующий по массовости был биология – 45,49% (121ч.). Средняя отметка по району – 3,59 , средний балл – 26,97. Лучший результат  по биологии  также в гимназии: средняя отметка- 4,21, средний балл- 33,21.  По 27% выпускников сдавали географию и информатику. Лучший результат по географии в районе в Петровской школе: средняя отметка 4,29, средний балл- 24,29. Лучший результат по информатике гимназии и Петровской школах: средние отметки 4,18 и 4,09 соответственно, средний балл: 15,68, 15,55 соответственно. И в Большеройской школе средняя отметка по информатике 4,18 как и в гимназии, но средний балл только 14,45. Сдали на 4 и 5 по 10 предметам из 11 выше 50% учащихся  (обществознание – 44,8%). </w:t>
      </w:r>
    </w:p>
    <w:p>
      <w:pPr>
        <w:pStyle w:val="Normal"/>
        <w:numPr>
          <w:ilvl w:val="0"/>
          <w:numId w:val="0"/>
        </w:numPr>
        <w:outlineLvl w:val="0"/>
        <w:rPr>
          <w:color w:val="0070C0"/>
        </w:rPr>
      </w:pPr>
      <w:r>
        <w:rPr>
          <w:color w:val="0070C0"/>
        </w:rPr>
        <w:t>Средний балл в разрезе каждого ОО смотрите ниже, после всего анализа.</w:t>
      </w:r>
    </w:p>
    <w:p>
      <w:pPr>
        <w:pStyle w:val="Normal"/>
        <w:jc w:val="both"/>
        <w:rPr/>
      </w:pPr>
      <w:r>
        <w:rPr/>
        <w:tab/>
        <w:t>В 2019 году в установленные сроки не сдали экзамены по 5 предметам 25 выпускников 9-х классов. Это 9 выпускников СОШ №3 по 3 предметам: русскому языку, математике и географии; 4 выпускника отделения п.Донаурово по обществознанию, математике и географии; 3 выпускника СОШ села Русский Турек по 2 предметам: математика и обществознание, 2 выпускника из СОШ села Буйского по обществознанию, математике, физике; 2 – СОШ с.Лазарево по обществознанию и географии; 2 – СОШ №2 г.Уржума – математика, физика; 1 – гимназия- география; 1 – СОШ села Шурмы-география. 23 из них предоставлено право пересдать неудовлетворительные результаты в резервные дни, а два выпускника, не сдавшие экзамен по 3-м предметам, будут сдавать осенью в сентябре- это СОШ №3 г.Уржума и Отделение п.Донаурово.</w:t>
      </w:r>
    </w:p>
    <w:p>
      <w:pPr>
        <w:pStyle w:val="Normal"/>
        <w:rPr/>
      </w:pPr>
      <w:r>
        <w:rPr>
          <w:b/>
        </w:rPr>
        <w:t>Все 23 выпускника 9х классов, допущенные до пересдачи,  двойки пересдали.</w:t>
        <w:br/>
        <w:br/>
      </w:r>
      <w:r>
        <w:rPr>
          <w:b/>
          <w:bCs/>
        </w:rPr>
        <w:t>Анализ результатов ОГЭ по учебному предмету «Математика»</w:t>
        <w:br/>
      </w:r>
      <w:r>
        <w:rPr/>
        <w:br/>
        <w:t>В Уржумском районе в рамках государственной итоговой аттестации в 9-х классах в 2019 г. предмет «Математика» сдавало 264 участника. Динамика результатов ОГЭ по математике в целом по району представлена в таблице:</w:t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945"/>
        <w:gridCol w:w="1843"/>
        <w:gridCol w:w="1843"/>
      </w:tblGrid>
      <w:tr>
        <w:trPr>
          <w:trHeight w:val="68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и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езультаты за 2017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Результаты за 2018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Результаты за 2019г.</w:t>
            </w:r>
          </w:p>
        </w:tc>
      </w:tr>
      <w:tr>
        <w:trPr>
          <w:trHeight w:val="29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</w:rPr>
            </w:pPr>
            <w:r>
              <w:rPr>
                <w:spacing w:val="-2"/>
              </w:rPr>
              <w:t>Количество участников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54" w:hanging="0"/>
              <w:rPr/>
            </w:pPr>
            <w:r>
              <w:rPr/>
              <w:t>2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55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rPr/>
            </w:pPr>
            <w:r>
              <w:rPr>
                <w:spacing w:val="-9"/>
              </w:rPr>
              <w:t>Количество          участников, получивших         максималь</w:t>
              <w:softHyphen/>
            </w:r>
            <w:r>
              <w:rPr/>
              <w:t>ный балл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31" w:hanging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8"/>
              </w:rPr>
            </w:pPr>
            <w:r>
              <w:rPr>
                <w:spacing w:val="-8"/>
              </w:rPr>
              <w:t>Средняя отметка по региону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54</w:t>
            </w:r>
          </w:p>
        </w:tc>
      </w:tr>
      <w:tr>
        <w:trPr>
          <w:trHeight w:val="29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47" w:hanging="0"/>
              <w:rPr/>
            </w:pPr>
            <w:r>
              <w:rPr/>
              <w:t>«5»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3(19,4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3(12,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(6,5%)</w:t>
            </w:r>
          </w:p>
        </w:tc>
      </w:tr>
      <w:tr>
        <w:trPr>
          <w:trHeight w:val="29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47" w:hanging="0"/>
              <w:rPr/>
            </w:pPr>
            <w:r>
              <w:rPr/>
              <w:t>«4»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jc w:val="center"/>
              <w:rPr/>
            </w:pPr>
            <w:r>
              <w:rPr/>
              <w:t>144(52,8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8(48,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8(45,3%)</w:t>
            </w:r>
          </w:p>
        </w:tc>
      </w:tr>
      <w:tr>
        <w:trPr>
          <w:trHeight w:val="29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47" w:hanging="0"/>
              <w:rPr/>
            </w:pPr>
            <w:r>
              <w:rPr/>
              <w:t>«3»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jc w:val="center"/>
              <w:rPr/>
            </w:pPr>
            <w:r>
              <w:rPr/>
              <w:t>74(27,1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9(37,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1(42,5%)</w:t>
            </w:r>
          </w:p>
        </w:tc>
      </w:tr>
      <w:tr>
        <w:trPr>
          <w:trHeight w:val="29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47" w:hanging="0"/>
              <w:rPr/>
            </w:pPr>
            <w:r>
              <w:rPr/>
              <w:t>«2»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jc w:val="center"/>
              <w:rPr/>
            </w:pPr>
            <w:r>
              <w:rPr/>
              <w:t>2(0,7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(1,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(5,7%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98" w:before="293" w:after="0"/>
        <w:ind w:firstLine="710"/>
        <w:jc w:val="both"/>
        <w:rPr/>
      </w:pPr>
      <w:r>
        <w:rPr/>
        <w:t>Количество участников, которые сдали ОГЭ по математике в 2019 г., со</w:t>
        <w:softHyphen/>
        <w:t>ставило 246 чел. (93,18%), что на 5,3% меньше чем в 2018 г. (98,48%). Не справились с экзаменом 15 чел. (5,7%), что на 4,2% больше,  чем в 2018г. (1,5%).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5" w:firstLine="710"/>
        <w:jc w:val="both"/>
        <w:rPr/>
      </w:pPr>
      <w:r>
        <w:rPr/>
        <w:t>Данные о доле выпускников, получивших определенные отметки по ма</w:t>
        <w:softHyphen/>
        <w:t xml:space="preserve">тематике за 2017-2019 гг., представлены на диаграмме: 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1150" cy="247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  <w:t>Показали отлич</w:t>
        <w:softHyphen/>
        <w:t>ные знания по математике 17 участников (6,5%). Необходимо отметить, что никто не выполнил задания на максималь</w:t>
        <w:softHyphen/>
        <w:t>ный балл – 32 балла. У участников, которые сдали на «отлично» баллы колеблются в пределах 21-28.</w:t>
      </w:r>
      <w:r>
        <w:rPr>
          <w:color w:val="FF0000"/>
          <w:sz w:val="32"/>
          <w:szCs w:val="28"/>
        </w:rPr>
        <w:t xml:space="preserve"> </w:t>
      </w:r>
      <w:r>
        <w:rPr/>
        <w:t>На 28 баллов выполнили 2 участника (Лазарево и Гимназия), 27 баллов – 2участника из СОШ №3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едняя отметка по предмету за три года: 2017-2019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635</wp:posOffset>
                </wp:positionV>
                <wp:extent cx="5109210" cy="2265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7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2019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ГОАУ «Гимназия г.Уржум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КОУ СОШ № 2 г.Уржу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КОУ СОШ № 3 г.Уржу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КОУ СОШ села Буйск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КОУ СОШ с.Большой Ро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КОУ СОШ с.Лопьял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КОУ СОШ с.Лазаре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КОУ СОШ п.Пиляндыш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КОУ СОШ села Русский Туре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ОУ СОШ с УИОП села Шур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деление п.Донауро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КОУ СОШ с.Петровск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КОУ ООШ д.Богдано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 по район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,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,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78.35pt;mso-wrap-distance-left:9pt;mso-wrap-distance-right:9pt;mso-wrap-distance-top:0pt;mso-wrap-distance-bottom:0pt;margin-top:0.05pt;mso-position-vertical-relative:text;margin-left:10.45pt;mso-position-horizontal-relative:text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7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8г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019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ГОАУ «Гимназия г.Уржума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ОУ СОШ № 2 г.Уржум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ОУ СОШ № 3 г.Уржум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ОУ СОШ села Буйск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ОУ СОШ с.Большой Ро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ОУ СОШ с.Лопьял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ОУ СОШ с.Лазаре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ОУ СОШ п.Пиляндыш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ОУ СОШ села Русский Туре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ОУ СОШ с УИОП села Шур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ение п.Донауро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ОУ СОШ с.Петровск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8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ОУ ООШ д.Богдано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 по район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,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,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более высоких результатов ОГЭ по математике в 2019 г. (количество обучающихся в образовательной организации, сдававших экзамен более 10 че</w:t>
        <w:softHyphen/>
        <w:t>ловек, средняя отметка по образовательной организации выше 4,5 баллов) в районе не у кого нет, по сравнению с прошлым годом. В 2018 году у СОШ с.Большой Рой средняя отметка была 4,5. Средняя оценка по математике в районе 3,54 – это ниже прошлого года на 0,3 балла. Выше районного результаты: У Лазаревской, Пиляндышевской, Богдановской, Гимназии, Большеройской СОШ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firstLine="710"/>
        <w:jc w:val="both"/>
        <w:rPr/>
      </w:pPr>
      <w:r>
        <w:rPr/>
        <w:t>Недостаточный уровень результатов ОГЭ по математике в 2019 г. (коли</w:t>
        <w:softHyphen/>
        <w:t>чество обучающихся в образовательной организации, сдававших экзамен более 10 человек, средняя отметка по образовательной организации – менее 3 баллов) также в районе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 этом году неудовлетворительные отметки в 5 общеобразовательных организациях: МКОУ СОШ №2 г.Уржума (1), МКОУ СОШ №3 г.Уржума(7), МКОУ СОШ с.Буйского (1), МКОУ СОШ с.Русский Турек (2), МАОУ СОШ с УИОП с.Шурмы (4), 3 из них в отделении п.Донаурово. </w:t>
      </w:r>
    </w:p>
    <w:p>
      <w:pPr>
        <w:pStyle w:val="Normal"/>
        <w:rPr>
          <w:b/>
          <w:b/>
        </w:rPr>
      </w:pPr>
      <w:r>
        <w:rPr>
          <w:b/>
        </w:rPr>
        <w:t>Неудовлетворительные результаты по математике пересданы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lang w:val="en-US" w:eastAsia="en-US"/>
        </w:rPr>
      </w:pPr>
      <w:bookmarkStart w:id="0" w:name="_1622980836"/>
      <w:bookmarkEnd w:id="0"/>
      <w:r>
        <w:rPr>
          <w:lang w:val="en-US" w:eastAsia="en-US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35pt;height:216.1pt" filled="f" o:ole="">
            <v:imagedata r:id="rId5" o:title=""/>
          </v:shape>
          <o:OLEObject Type="Embed" ProgID="Excel.Sheet.12" ShapeID="ole_rId4" DrawAspect="Content" ObjectID="_956991044" r:id="rId4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/>
        <w:t xml:space="preserve">         </w:t>
      </w:r>
      <w:r>
        <w:rPr/>
        <w:t xml:space="preserve">Из диаграммы видно, что результаты по математике ниже уровня прошлого года как на уровне ОО, так и на уровне района и области.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left="725" w:hanging="0"/>
        <w:jc w:val="center"/>
        <w:rPr>
          <w:b/>
          <w:b/>
          <w:bCs/>
        </w:rPr>
      </w:pPr>
      <w:bookmarkStart w:id="1" w:name="bookmark1"/>
      <w:r>
        <w:rPr>
          <w:b/>
          <w:bCs/>
        </w:rPr>
        <w:t>А</w:t>
      </w:r>
      <w:bookmarkEnd w:id="1"/>
      <w:r>
        <w:rPr>
          <w:b/>
          <w:bCs/>
        </w:rPr>
        <w:t>нализ результатов ОГЭ по учебному предмету «Русский язык»</w:t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firstLine="710"/>
        <w:jc w:val="both"/>
        <w:rPr/>
      </w:pPr>
      <w:r>
        <w:rPr/>
        <w:t>В Уржумском районе в рамках государственной итоговой аттестации в 2019 г. предмет «Русский язык» в 9 классе в качестве обязательного экзамена сдавали 264 участника. Максимальный балл за выполнение экзаменацион</w:t>
        <w:softHyphen/>
        <w:t>ной работы в районе 39, получили 6 участников (2,27% от общего количества участников). Средняя отметка по предмету «Русский язык» в 2019г. составляет 3,95, что свидетельствует о некотором ухудшении данного показа</w:t>
        <w:softHyphen/>
        <w:t>теля (в 2018 г. средняя отметка составляла – 4,03).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5" w:firstLine="710"/>
        <w:jc w:val="both"/>
        <w:rPr/>
      </w:pPr>
      <w:r>
        <w:rPr/>
        <w:t>Динамика результатов ОГЭ по русскому языку в целом по району представлена в таблице: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right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843"/>
        <w:gridCol w:w="1701"/>
        <w:gridCol w:w="1843"/>
      </w:tblGrid>
      <w:tr>
        <w:trPr>
          <w:trHeight w:val="52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55" w:hanging="0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-40" w:right="-40" w:firstLine="40"/>
              <w:jc w:val="center"/>
              <w:rPr/>
            </w:pPr>
            <w:r>
              <w:rPr/>
              <w:t>Результаты за 201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center"/>
              <w:rPr/>
            </w:pPr>
            <w:r>
              <w:rPr/>
              <w:t>Результаты за 2018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center"/>
              <w:rPr/>
            </w:pPr>
            <w:r>
              <w:rPr/>
              <w:t>Результаты за 2019 год</w:t>
            </w:r>
          </w:p>
        </w:tc>
      </w:tr>
      <w:tr>
        <w:trPr>
          <w:trHeight w:val="26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ичество учас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4" w:hanging="0"/>
              <w:rPr/>
            </w:pPr>
            <w:r>
              <w:rPr/>
              <w:t>2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523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right="446" w:hanging="0"/>
              <w:rPr/>
            </w:pPr>
            <w:r>
              <w:rPr>
                <w:spacing w:val="-1"/>
              </w:rPr>
              <w:t xml:space="preserve">Количество участников, получивших </w:t>
            </w:r>
            <w:r>
              <w:rPr/>
              <w:t>максимальный бал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 (2,27%)</w:t>
            </w:r>
          </w:p>
        </w:tc>
      </w:tr>
      <w:tr>
        <w:trPr>
          <w:trHeight w:val="26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редняя отметка по райо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95</w:t>
            </w:r>
          </w:p>
        </w:tc>
      </w:tr>
      <w:tr>
        <w:trPr>
          <w:trHeight w:val="26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87" w:hanging="0"/>
              <w:rPr/>
            </w:pPr>
            <w:r>
              <w:rPr/>
              <w:t>"5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/>
            </w:pPr>
            <w:r>
              <w:rPr/>
              <w:t>73(28,7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4(35,6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2(27,27%)</w:t>
            </w:r>
          </w:p>
        </w:tc>
      </w:tr>
      <w:tr>
        <w:trPr>
          <w:trHeight w:val="26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87" w:hanging="0"/>
              <w:rPr/>
            </w:pPr>
            <w:r>
              <w:rPr/>
              <w:t>"4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/>
            </w:pPr>
            <w:r>
              <w:rPr/>
              <w:t>117(46,1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6(40,1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5(43,56%)</w:t>
            </w:r>
          </w:p>
        </w:tc>
      </w:tr>
      <w:tr>
        <w:trPr>
          <w:trHeight w:val="26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87" w:hanging="0"/>
              <w:rPr/>
            </w:pPr>
            <w:r>
              <w:rPr/>
              <w:t>"3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/>
            </w:pPr>
            <w:r>
              <w:rPr/>
              <w:t>63(24,8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3(23,9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3(27,65%)</w:t>
            </w:r>
          </w:p>
        </w:tc>
      </w:tr>
      <w:tr>
        <w:trPr>
          <w:trHeight w:val="26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87" w:hanging="0"/>
              <w:rPr/>
            </w:pPr>
            <w:r>
              <w:rPr/>
              <w:t>"2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14" w:hanging="0"/>
              <w:rPr/>
            </w:pPr>
            <w:r>
              <w:rPr/>
              <w:t>1(0,4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(0,4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(1,51%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  <w:t xml:space="preserve">Как видно из таблицы 260 обучающихся района, что составляет 98,48%, выполнили экзаменационную работу на положительную отметку, это ниже чем в прошлом году. В прошлом году данный показатель составил 99,62%. Большинство обучающихся успешно справились с ОГЭ по русскому языку, так как отметки «4» и «5» получили за экзаменационную </w:t>
      </w:r>
      <w:r>
        <w:rPr>
          <w:spacing w:val="-1"/>
        </w:rPr>
        <w:t xml:space="preserve">работу 187 участников, что составляет 70,83%. Но по сравнению с прошлым годом </w:t>
      </w:r>
      <w:r>
        <w:rPr/>
        <w:t>данный показатель также уменьшился на 4,9%. Отметку «3» поставили 73 выпускни</w:t>
        <w:softHyphen/>
        <w:t>кам 9-х классов (27,65%), что выше на 4% показателя прошлого года.</w:t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  <w:t>Средний балл по русскому языку за 2018г. и 2019г. по общеобразовательным учреждениям:</w:t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779010" cy="2854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285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622979526"/>
                            <w:bookmarkEnd w:id="2"/>
                            <w:r>
                              <w:rPr/>
                              <w:object w:dxaOrig="7681" w:dyaOrig="43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0.35pt;height:216.1pt" filled="f" o:ole="">
                                  <v:imagedata r:id="rId7" o:title=""/>
                                </v:shape>
                                <o:OLEObject Type="Embed" ProgID="Excel.Sheet.12" ShapeID="ole_rId6" DrawAspect="Content" ObjectID="_61753056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3pt;height:224.8pt;mso-wrap-distance-left:9.05pt;mso-wrap-distance-right:9.05pt;mso-wrap-distance-top:0pt;mso-wrap-distance-bottom:0pt;margin-top:-0.35pt;mso-position-vertical-relative:text;margin-left:81.1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622979526"/>
                      <w:bookmarkEnd w:id="3"/>
                      <w:r>
                        <w:rPr/>
                        <w:object w:dxaOrig="7681" w:dyaOrig="43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0.35pt;height:216.1pt" filled="f" o:ole="">
                            <v:imagedata r:id="rId9" o:title=""/>
                          </v:shape>
                          <o:OLEObject Type="Embed" ProgID="Excel.Sheet.12" ShapeID="ole_rId8" DrawAspect="Content" ObjectID="_123722452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98" w:before="317" w:after="0"/>
        <w:ind w:right="5" w:firstLine="71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з диаграммы видно, что результаты по русскому языку уменьшились по сравнению с прошлым годом как на уровне ОО, так и на уровне района и област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5" w:firstLine="710"/>
        <w:jc w:val="both"/>
        <w:rPr/>
      </w:pPr>
      <w:r>
        <w:rPr/>
        <w:t>По показателю «средняя отметка по предмету» самые высокие результа</w:t>
        <w:softHyphen/>
        <w:t>ты ОГЭ по русскому языку в районе продемонстрировали следующие образовательные организации: КОГОАУ «Гимназия г.Уржума», СОШ п.Пиляндыш, ООШ д.Богданово, СОШ с.Русский Турек, СОШ села Шурмы.</w:t>
      </w:r>
      <w:r>
        <w:rPr>
          <w:sz w:val="28"/>
          <w:szCs w:val="28"/>
        </w:rPr>
        <w:t xml:space="preserve"> </w:t>
      </w:r>
      <w:r>
        <w:rPr/>
        <w:t>В данных образовательных организациях средняя отметка выше районного показателя 3,95</w:t>
      </w:r>
      <w:r>
        <w:rPr>
          <w:sz w:val="28"/>
          <w:szCs w:val="28"/>
        </w:rPr>
        <w:t xml:space="preserve">. </w:t>
      </w:r>
      <w:r>
        <w:rPr/>
        <w:t>Достаточно низких результатов ОГЭ (ниже 3,00)  по русскому языку в районе нет. У МКОУ СОШ №3 г.Уржума самый низкий показатель по району 3,4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right="5" w:firstLine="71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35</wp:posOffset>
                </wp:positionV>
                <wp:extent cx="6009640" cy="27241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1560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О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ГОАУ «Гимназия г.Уржум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СОШ № 2 г.Уржум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СОШ № 3 г.Уржум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СОШ села Буйск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СОШ с.Большой Ро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СОШ с.Лопья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СОШ с.Лазаре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СОШ п.Пиляндыш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СОШ села Русский Туре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ОУ СОШ с УИОП села Шур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ение п.Донауро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СОШ с.Петровск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КОУ ООШ д.Богдано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по район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14.5pt;mso-wrap-distance-left:9pt;mso-wrap-distance-right:9pt;mso-wrap-distance-top:0pt;mso-wrap-distance-bottom:0pt;margin-top:0.05pt;mso-position-vertical-relative:text;margin-left:-2.05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1560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О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г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ГОАУ «Гимназия г.Уржум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СОШ № 2 г.Уржум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СОШ № 3 г.Уржум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СОШ села Буйск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СОШ с.Большой Ро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СОШ с.Лопья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СОШ с.Лазаре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СОШ п.Пиляндыш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СОШ села Русский Туре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ОУ СОШ с УИОП села Шур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п.Донауро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СОШ с.Петровск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ОУ ООШ д.Богдано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 по район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4 неудовлетворительных результата у выпускников МКОУ СОШ №3 г.Уржума. </w:t>
      </w:r>
    </w:p>
    <w:p>
      <w:pPr>
        <w:pStyle w:val="Normal"/>
        <w:rPr>
          <w:b/>
          <w:b/>
        </w:rPr>
      </w:pPr>
      <w:r>
        <w:rPr>
          <w:b/>
        </w:rPr>
        <w:t>Трое, допущенных до пересдачи по русскому языку, пересд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редний балл по предмета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разрезе каждого общеобразовательного учреждения в 2019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66"/>
        <w:gridCol w:w="744"/>
        <w:gridCol w:w="666"/>
        <w:gridCol w:w="666"/>
        <w:gridCol w:w="666"/>
        <w:gridCol w:w="666"/>
        <w:gridCol w:w="685"/>
        <w:gridCol w:w="707"/>
        <w:gridCol w:w="666"/>
        <w:gridCol w:w="666"/>
        <w:gridCol w:w="666"/>
      </w:tblGrid>
      <w:tr>
        <w:trPr>
          <w:trHeight w:val="1364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матик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ский язы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</w:tr>
      <w:tr>
        <w:trPr>
          <w:trHeight w:val="355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  /  Всего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70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06 КОГОАУ «Гимназия г.Уржум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</w:tr>
      <w:tr>
        <w:trPr>
          <w:trHeight w:val="470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07 МКОУ СОШ № 2 г.Уржу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08 МКОУ СОШ № 3 г.Уржу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8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04 МКОУ СОШ с.Буйск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9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05 МКОУ СОШ с.Большой Ро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10 МКОУ СОШ с.Лопья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8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11 МКОУ СОШ с.Лазаре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3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13 МКОУ СОШ п.Пилянды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14 МКОУ СОШ с.Русский Туре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17   МКОУ СОШ  с УИОП с.Шур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6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12 МКОУ ООШ с.Петровск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9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23 МКОУ ООШ д.Богдано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Уржум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,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,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,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,68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Кировская обла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29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14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26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24,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24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20,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13,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56,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22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25,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20,5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редние показате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88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48"/>
        <w:gridCol w:w="929"/>
        <w:gridCol w:w="921"/>
        <w:gridCol w:w="1250"/>
        <w:gridCol w:w="1250"/>
        <w:gridCol w:w="112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усский язы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17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18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19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17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18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ировская обла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,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8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,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ЮВО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,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ржумский рай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9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9,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,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,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,6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eobrazovanie.ru/data/ckfinder/files/Prikaz_N_1394_ot_25_12_2013_g_Poryadok_provedeniya_GIA-9.pdf" TargetMode="External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10:00Z</dcterms:created>
  <dc:creator>Тат Ал</dc:creator>
  <dc:description/>
  <cp:keywords/>
  <dc:language>en-US</dc:language>
  <cp:lastModifiedBy>User28</cp:lastModifiedBy>
  <cp:lastPrinted>2019-06-25T13:20:00Z</cp:lastPrinted>
  <dcterms:modified xsi:type="dcterms:W3CDTF">2019-07-03T06:03:00Z</dcterms:modified>
  <cp:revision>466</cp:revision>
  <dc:subject/>
  <dc:title/>
</cp:coreProperties>
</file>